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08"/>
        <w:gridCol w:w="1520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I</w:t>
            </w:r>
          </w:p>
        </w:tc>
      </w:tr>
      <w:tr>
        <w:trPr/>
        <w:tc>
          <w:tcPr>
            <w:tcW w:w="8856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1 WRITE-UP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</w:rPr>
              <w:t xml:space="preserve">Name of pupil: A  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 Vic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 Feb 2010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search question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 xml:space="preserve">State your research question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f playing Scrabble® will increase a player’s vocabulary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ackground and rationale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Provide relevant background information which should lead to the motivation for doing the project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 started playing Scrabble® when I was young, but due to my parents being too busy, I was not able to play often. But now since I have friends who play Scrabble®, I can often play Scrabble®. I have learned some words that could be used when I am writing a composition, and I am certain that my hypothesis, that playing Scrabble® will increase the player’s vocabulary, is correct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im and scope of project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State what you hope to achieve from your project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 hope that after teaching my ‘student’ how to play Scrabble®, his/her vocabulary will increase, proving my hypothesis and proving that Scrabble can increase vocabulary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 also hope that I could promote the playing of Scrabble®, so more people would be able to increase their vocabulary, if my hypothesis is correct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crabble. (Last updated :NOT STATED) Retrieved April, 8, 2010 from </w:t>
            </w:r>
            <w:hyperlink r:id="rId2">
              <w:r>
                <w:rPr>
                  <w:rStyle w:val="InternetLink"/>
                  <w:rFonts w:cs="Arial" w:ascii="Arial Narrow" w:hAnsi="Arial Narrow"/>
                </w:rPr>
                <w:t>http://en.wikipedia.org/wiki/Scrabble</w:t>
              </w:r>
            </w:hyperlink>
            <w:r>
              <w:rPr>
                <w:rFonts w:cs="Arial" w:ascii="Arial Narrow" w:hAnsi="Arial Narrow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8"/>
        <w:gridCol w:w="1108"/>
        <w:gridCol w:w="1520"/>
      </w:tblGrid>
      <w:tr>
        <w:trPr/>
        <w:tc>
          <w:tcPr>
            <w:tcW w:w="62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J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2 WRITE-UP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me of pupil: _________________________  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a gathering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State your method (survey, interview, observation, science experiment) and describe the steps you took to gather data using your chosen method. Please attach instrument to this write-up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ample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escribe the sample you used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strument (If applicable)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Describe the instrument you used (questionnaire, interview questions, observation template) and how you developed it.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8"/>
        <w:gridCol w:w="1108"/>
        <w:gridCol w:w="1520"/>
      </w:tblGrid>
      <w:tr>
        <w:trPr/>
        <w:tc>
          <w:tcPr>
            <w:tcW w:w="62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K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3 WRITE-UP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me of pupil: _________________________  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sult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Organize your results using tables, charts or graphs as appropriat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nalysis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Describe how you reduced the data as well as the trends and patterns obtained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erpretation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 xml:space="preserve">Describe the meaning you make of your data and support your interpretation with evidence.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L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1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22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search Question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it specific?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es it have potential to lead to new knowledge?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it require pupil(s) to generate data (or are answers readily available)?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research be of value to somebod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ackground &amp; rationa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is relevant to the research question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es it provide good grounding on the research area for the reader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s the rationale for working on this area sound and supported with evidence?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im &amp; scope of project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aim &amp; scope clearly spelt out?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is manageable given pupils’ ability, time and resources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M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2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198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gathering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method appropriate for the research question?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basic conventions for using the method be adhered to?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procedure if properly carried out, allow the pupil to obtain valid data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mp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characteristics of the sample suitable for the research question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s the sample size adequate for the purposes of the research?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strument (if applicable)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pupil be able to obtain relevant and valid information from using the instrument?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been thorough in consulting sources of information and thoughtful in developing the instrument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N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3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162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sults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data been carefully collected?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results organized and presented in an easily readable format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alysi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used an appropriate data reduction technique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as the data reduction process been properly and carefully carried out?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trends and patterns identified accurate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erpretation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provided a logically reasoned interpretation?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interpretation supported with evidence?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provided plausible implications and possible directions for future research?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conclusions drawn within the scope of the research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IRS Report Templ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-35433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Appendix 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27.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lang w:val="en-US"/>
                        </w:rPr>
                        <w:t>Appendix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ease use this template when preparing the IRS research report. The requirements for each of the headings are spelt out in the same document. 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8080"/>
        </w:rPr>
        <w:t>Font: Arial, size 12</w:t>
        <w:tab/>
        <w:tab/>
        <w:t>Paragraph: Centre</w:t>
        <w:tab/>
        <w:tab/>
      </w:r>
    </w:p>
    <w:p>
      <w:pPr>
        <w:pStyle w:val="Normal"/>
        <w:jc w:val="center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ull Nam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choo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las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acher-Supervisor (Full name including salutations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8080"/>
        </w:rPr>
        <w:t>Font: Arial, size 12</w:t>
        <w:tab/>
        <w:tab/>
        <w:t>Paragraph: Justified</w:t>
        <w:tab/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TRODUCTION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63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05pt" to="117pt,26.9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265</wp:posOffset>
                </wp:positionH>
                <wp:positionV relativeFrom="paragraph">
                  <wp:posOffset>135255</wp:posOffset>
                </wp:positionV>
                <wp:extent cx="635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0.65pt" to="116.95pt,28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Background Information</w:t>
      </w:r>
    </w:p>
    <w:p>
      <w:pPr>
        <w:pStyle w:val="Normal"/>
        <w:ind w:left="2160" w:firstLine="72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265</wp:posOffset>
                </wp:positionH>
                <wp:positionV relativeFrom="paragraph">
                  <wp:posOffset>686435</wp:posOffset>
                </wp:positionV>
                <wp:extent cx="635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4.05pt" to="116.95pt,72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4630</wp:posOffset>
                </wp:positionH>
                <wp:positionV relativeFrom="paragraph">
                  <wp:posOffset>122555</wp:posOffset>
                </wp:positionV>
                <wp:extent cx="635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pt,9.65pt" to="116.9pt,27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search Question</w:t>
      </w:r>
    </w:p>
    <w:p>
      <w:pPr>
        <w:pStyle w:val="Normal"/>
        <w:ind w:left="2160" w:firstLine="72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265</wp:posOffset>
                </wp:positionH>
                <wp:positionV relativeFrom="paragraph">
                  <wp:posOffset>685800</wp:posOffset>
                </wp:positionV>
                <wp:extent cx="635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4pt" to="116.95pt,71.95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28.1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6256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8pt" to="117pt,39.7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METHODS TO GATHER DAT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265</wp:posOffset>
                </wp:positionH>
                <wp:positionV relativeFrom="paragraph">
                  <wp:posOffset>4445</wp:posOffset>
                </wp:positionV>
                <wp:extent cx="635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0.35pt" to="116.95pt,18.3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05pt" to="117pt,2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20650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5pt" to="117pt,36.4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ANALYSIS &amp; INTERPRETATION OF FINDING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265</wp:posOffset>
                </wp:positionH>
                <wp:positionV relativeFrom="paragraph">
                  <wp:posOffset>662940</wp:posOffset>
                </wp:positionV>
                <wp:extent cx="635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2.2pt" to="116.95pt,70.15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26.9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LUSION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265</wp:posOffset>
                </wp:positionH>
                <wp:positionV relativeFrom="paragraph">
                  <wp:posOffset>8255</wp:posOffset>
                </wp:positionV>
                <wp:extent cx="635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0.65pt" to="116.95pt,18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682625</wp:posOffset>
                </wp:positionV>
                <wp:extent cx="0" cy="3429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3.75pt" to="117pt,80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265</wp:posOffset>
                </wp:positionH>
                <wp:positionV relativeFrom="paragraph">
                  <wp:posOffset>316865</wp:posOffset>
                </wp:positionV>
                <wp:extent cx="635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24.95pt" to="116.95pt,42.9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omponents of the Research Report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Heading1"/>
              <w:spacing w:before="240" w:after="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ntroduction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Your introduction should include the following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Heading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ackground information</w:t>
            </w:r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the reader with an understanding of the current situation. The information presented should also help reader understand why you are doing this research.</w:t>
            </w:r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clude any explanation of technical terms the reader needs to understand.</w: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Heading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esearch question</w:t>
            </w:r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te your research question</w:t>
            </w:r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ecify the scope of your project, i.e., what you will achieve through this project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ab/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ethods to gather data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precise details on how the research was conducte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a clear description of the characteristics of the sample you collected data from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te the size of the samp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scribe the instrument (questionnaire, interview questions, observation form), how it was constructe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escribe the steps you took to gather data, when the data was collected and where data collection took place.</w:t>
            </w:r>
          </w:p>
          <w:tbl>
            <w:tblPr>
              <w:tblW w:w="8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Analysis and interpretation of findings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Present a summary of your data and identify trends and patterns from the data. You can consider using graphs and charts to present your data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 xml:space="preserve">Discuss what the trends and patterns may mean for your research question. You may want to cite relevant references to support your interpretation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Tell the reader how your research has contributed to the body of knowledge in the area of study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</w:rPr>
                    <w:t xml:space="preserve">Discuss the limitations in your research. 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Conclusion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Form conclusions based on your findings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</w:rPr>
                    <w:t>Propose new directions for future research.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Reference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 Narrow" w:hAnsi="Arial Narrow"/>
                    </w:rPr>
                    <w:t xml:space="preserve">Prepare a list of references you used in your research. </w:t>
                  </w:r>
                  <w:r>
                    <w:rPr>
                      <w:rFonts w:cs="Arial" w:ascii="Arial Narrow" w:hAnsi="Arial Narrow"/>
                      <w:i/>
                    </w:rPr>
                    <w:t>References should be presented in APA format and sorted in alphabetical order</w:t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i/>
                      <w:i/>
                    </w:rPr>
                  </w:pPr>
                  <w:r>
                    <w:rPr>
                      <w:rFonts w:cs="Arial" w:ascii="Arial Narrow" w:hAnsi="Arial Narrow"/>
                      <w:i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Appendix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 xml:space="preserve">Attach any instrument, raw data and so on in the appendix. 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</w:tbl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Ace Ang (7)</w:t>
      <w:tab/>
      <w:tab/>
      <w:t>5 V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5</w:t>
    </w:r>
    <w:r>
      <w:rPr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6</w:t>
    </w:r>
    <w:r>
      <w:rPr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val="en-GB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Scrabble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1:16:00Z</dcterms:created>
  <dc:creator>Rosyth School Pri</dc:creator>
  <dc:description/>
  <dc:language>en-US</dc:language>
  <cp:lastModifiedBy>aceang</cp:lastModifiedBy>
  <dcterms:modified xsi:type="dcterms:W3CDTF">2010-04-08T11:16:00Z</dcterms:modified>
  <cp:revision>2</cp:revision>
  <dc:subject/>
  <dc:title>Appendix I</dc:title>
</cp:coreProperties>
</file>